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68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val="ro-RO"/>
              </w:rPr>
            </w:pPr>
            <w:r>
              <w:rPr>
                <w:rFonts w:cs="Arial" w:ascii="Arial Narrow" w:hAnsi="Arial Narrow"/>
                <w:lang w:val="ro-RO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Anexa nr. 2</w:t>
            </w:r>
          </w:p>
        </w:tc>
      </w:tr>
    </w:tbl>
    <w:p>
      <w:pPr>
        <w:pStyle w:val="TextBody"/>
        <w:suppressAutoHyphens w:val="true"/>
        <w:jc w:val="both"/>
        <w:rPr>
          <w:rFonts w:ascii="Arial Narrow" w:hAnsi="Arial Narrow" w:cs="Times New Roman"/>
          <w:b/>
          <w:b/>
          <w:color w:val="000000"/>
          <w:sz w:val="24"/>
          <w:szCs w:val="24"/>
        </w:rPr>
      </w:pPr>
      <w:r>
        <w:rPr>
          <w:rFonts w:cs="Times New Roman" w:ascii="Arial Narrow" w:hAnsi="Arial Narrow"/>
          <w:b/>
          <w:color w:val="000000"/>
          <w:sz w:val="24"/>
          <w:szCs w:val="24"/>
        </w:rPr>
      </w:r>
    </w:p>
    <w:p>
      <w:pPr>
        <w:pStyle w:val="TextBody"/>
        <w:suppressAutoHyphens w:val="true"/>
        <w:jc w:val="both"/>
        <w:rPr>
          <w:rFonts w:ascii="Arial Narrow" w:hAnsi="Arial Narrow" w:cs="Times New Roman"/>
          <w:b/>
          <w:b/>
          <w:color w:val="000000"/>
          <w:sz w:val="24"/>
          <w:szCs w:val="24"/>
        </w:rPr>
      </w:pPr>
      <w:r>
        <w:rPr>
          <w:rFonts w:cs="Times New Roman" w:ascii="Arial Narrow" w:hAnsi="Arial Narrow"/>
          <w:b/>
          <w:color w:val="000000"/>
          <w:sz w:val="24"/>
          <w:szCs w:val="24"/>
        </w:rPr>
      </w:r>
    </w:p>
    <w:p>
      <w:pPr>
        <w:pStyle w:val="TextBody"/>
        <w:suppressAutoHyphens w:val="true"/>
        <w:jc w:val="both"/>
        <w:rPr>
          <w:rFonts w:ascii="Arial Narrow" w:hAnsi="Arial Narrow" w:cs="Times New Roman"/>
          <w:b/>
          <w:b/>
          <w:color w:val="000000"/>
          <w:sz w:val="24"/>
          <w:szCs w:val="24"/>
        </w:rPr>
      </w:pPr>
      <w:r>
        <w:rPr>
          <w:rFonts w:cs="Times New Roman" w:ascii="Arial Narrow" w:hAnsi="Arial Narrow"/>
          <w:b/>
          <w:color w:val="000000"/>
          <w:sz w:val="24"/>
          <w:szCs w:val="24"/>
        </w:rPr>
      </w:r>
    </w:p>
    <w:p>
      <w:pPr>
        <w:pStyle w:val="TextBody"/>
        <w:suppressAutoHyphens w:val="true"/>
        <w:jc w:val="center"/>
        <w:rPr>
          <w:rFonts w:ascii="Arial Narrow" w:hAnsi="Arial Narrow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Arial Narrow" w:hAnsi="Arial Narrow"/>
          <w:b/>
          <w:bCs/>
          <w:color w:val="000000"/>
          <w:sz w:val="40"/>
          <w:szCs w:val="40"/>
        </w:rPr>
        <w:t>TABEL</w:t>
      </w:r>
    </w:p>
    <w:p>
      <w:pPr>
        <w:pStyle w:val="TextBody"/>
        <w:suppressAutoHyphens w:val="true"/>
        <w:jc w:val="center"/>
        <w:rPr/>
      </w:pPr>
      <w:r>
        <w:rPr>
          <w:rFonts w:cs="Times New Roman" w:ascii="Arial Narrow" w:hAnsi="Arial Narrow"/>
          <w:b/>
          <w:bCs/>
          <w:color w:val="000000"/>
          <w:sz w:val="40"/>
          <w:szCs w:val="40"/>
        </w:rPr>
        <w:t>CU GRUPURILE DE SUPORT TEHNIC ALE COMITETULUI JUDEŢEAN PENTRU SITUAŢII DE URGENŢĂ VÂLCEA</w:t>
      </w:r>
    </w:p>
    <w:p>
      <w:pPr>
        <w:pStyle w:val="Normal"/>
        <w:widowControl w:val="false"/>
        <w:suppressAutoHyphens w:val="true"/>
        <w:rPr>
          <w:rFonts w:ascii="Arial Narrow" w:hAnsi="Arial Narrow" w:cs="Arial Narrow"/>
          <w:b/>
          <w:b/>
          <w:bCs/>
          <w:color w:val="000000"/>
          <w:sz w:val="28"/>
          <w:szCs w:val="28"/>
          <w:lang w:val="ro-RO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  <w:lang w:val="ro-RO"/>
        </w:rPr>
        <w:tab/>
        <w:tab/>
      </w:r>
      <w:r>
        <w:rPr>
          <w:rFonts w:cs="Arial Narrow" w:ascii="Arial Narrow" w:hAnsi="Arial Narrow"/>
          <w:bCs/>
          <w:sz w:val="28"/>
          <w:szCs w:val="28"/>
          <w:lang w:val="ro-RO"/>
        </w:rPr>
        <w:t>În conformitate cu prevederile art. 13, alin. (3), din H.G.R. nr. 1491/09.09.2004, pentru îndeplinirea atribuţiilor legale, specialiştii din  cadrul</w:t>
      </w:r>
      <w:r>
        <w:rPr>
          <w:rFonts w:cs="Arial Narrow" w:ascii="Arial Narrow" w:hAnsi="Arial Narrow"/>
          <w:b/>
          <w:bCs/>
          <w:sz w:val="28"/>
          <w:szCs w:val="28"/>
          <w:lang w:val="ro-RO"/>
        </w:rPr>
        <w:t xml:space="preserve"> </w:t>
      </w:r>
      <w:r>
        <w:rPr>
          <w:rFonts w:cs="Arial Narrow" w:ascii="Arial Narrow" w:hAnsi="Arial Narrow"/>
          <w:bCs/>
          <w:sz w:val="28"/>
          <w:szCs w:val="28"/>
          <w:lang w:val="ro-RO"/>
        </w:rPr>
        <w:t>Comitetului Judeţean p</w:t>
      </w:r>
      <w:r>
        <w:rPr>
          <w:rFonts w:cs="Arial Narrow" w:ascii="Arial Narrow" w:hAnsi="Arial Narrow"/>
          <w:sz w:val="28"/>
          <w:szCs w:val="28"/>
          <w:lang w:val="ro-RO"/>
        </w:rPr>
        <w:t>entru Situaţii de Urgenţă se constituie în</w:t>
      </w:r>
      <w:r>
        <w:rPr>
          <w:rFonts w:cs="Arial Narrow" w:ascii="Arial Narrow" w:hAnsi="Arial Narrow"/>
          <w:b/>
          <w:bCs/>
          <w:sz w:val="28"/>
          <w:szCs w:val="28"/>
          <w:lang w:val="ro-RO"/>
        </w:rPr>
        <w:t xml:space="preserve"> grupuri de suport tehnic, </w:t>
      </w:r>
      <w:r>
        <w:rPr>
          <w:rFonts w:cs="Arial Narrow" w:ascii="Arial Narrow" w:hAnsi="Arial Narrow"/>
          <w:bCs/>
          <w:sz w:val="28"/>
          <w:szCs w:val="28"/>
          <w:lang w:val="ro-RO"/>
        </w:rPr>
        <w:t>care vor fi coordonate de către un membru al comitetului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  <w:lang w:val="ro-RO"/>
        </w:rPr>
        <w:t>Grupurile de suport tehnic</w:t>
      </w:r>
      <w:r>
        <w:rPr>
          <w:rFonts w:cs="Arial Narrow" w:ascii="Arial Narrow" w:hAnsi="Arial Narrow"/>
          <w:bCs/>
          <w:sz w:val="28"/>
          <w:szCs w:val="28"/>
          <w:lang w:val="ro-RO"/>
        </w:rPr>
        <w:t xml:space="preserve"> vor exercita managementul tipurilor de risc generatoare de situaţii de urgenţă nominalizate, în conformitate cu H.G.R. nr. 2288 din  09.12.2004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bCs/>
          <w:sz w:val="28"/>
          <w:szCs w:val="28"/>
          <w:lang w:val="ro-RO"/>
        </w:rPr>
        <w:t xml:space="preserve">Acestea </w:t>
      </w:r>
      <w:r>
        <w:rPr>
          <w:rFonts w:cs="Arial Narrow" w:ascii="Arial Narrow" w:hAnsi="Arial Narrow"/>
          <w:b/>
          <w:bCs/>
          <w:sz w:val="28"/>
          <w:szCs w:val="28"/>
          <w:lang w:val="ro-RO"/>
        </w:rPr>
        <w:t>poartă responsabilitatea prevenirii, constatării şi întreprinderii tuturor măsurilor, în vederea evitării pierderilor umane, materiale şi realizării intervenţiei oportune pentru diminuarea şi lichidarea urmărilor situaţiilor de urgenţă.</w:t>
      </w:r>
      <w:r>
        <w:rPr>
          <w:rFonts w:cs="Arial Narrow" w:ascii="Arial Narrow" w:hAnsi="Arial Narrow"/>
          <w:bCs/>
          <w:sz w:val="28"/>
          <w:szCs w:val="28"/>
          <w:lang w:val="ro-RO"/>
        </w:rPr>
        <w:t xml:space="preserve"> </w:t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  <w:bCs/>
          <w:sz w:val="28"/>
          <w:szCs w:val="28"/>
          <w:lang w:val="ro-RO"/>
        </w:rPr>
      </w:pPr>
      <w:r>
        <w:rPr>
          <w:rFonts w:cs="Arial Narrow" w:ascii="Arial Narrow" w:hAnsi="Arial Narrow"/>
          <w:bCs/>
          <w:sz w:val="28"/>
          <w:szCs w:val="28"/>
          <w:lang w:val="ro-RO"/>
        </w:rPr>
        <w:t>Inspectoratul pentru Situaţii de Urgenţă „General Magheru” al judeţului Vâlcea coordonează gestionarea</w:t>
      </w:r>
      <w:r>
        <w:rPr>
          <w:rFonts w:cs="Arial Narrow" w:ascii="Arial Narrow" w:hAnsi="Arial Narrow"/>
          <w:b/>
          <w:bCs/>
          <w:sz w:val="28"/>
          <w:szCs w:val="28"/>
          <w:lang w:val="ro-RO"/>
        </w:rPr>
        <w:t xml:space="preserve"> </w:t>
      </w:r>
      <w:r>
        <w:rPr>
          <w:rFonts w:cs="Arial Narrow" w:ascii="Arial Narrow" w:hAnsi="Arial Narrow"/>
          <w:bCs/>
          <w:sz w:val="28"/>
          <w:szCs w:val="28"/>
          <w:lang w:val="ro-RO"/>
        </w:rPr>
        <w:t>situaţiilor de urgenţă, în conformitate cu prevederile art. 4 din H.G.R. nr. 2288/09.12.2004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bCs/>
          <w:sz w:val="28"/>
          <w:szCs w:val="28"/>
          <w:lang w:val="ro-RO"/>
        </w:rPr>
        <w:t xml:space="preserve">Principalele tipuri de risc generatoare de situaţii de urgenţă, grupate în funcţie de natura lor, se repartizează pe instituţii publice de specialitate. 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bCs/>
          <w:sz w:val="28"/>
          <w:szCs w:val="28"/>
          <w:lang w:val="ro-RO"/>
        </w:rPr>
        <w:t>În cadrul Comitetului Judeţean p</w:t>
      </w:r>
      <w:r>
        <w:rPr>
          <w:rFonts w:cs="Arial Narrow" w:ascii="Arial Narrow" w:hAnsi="Arial Narrow"/>
          <w:sz w:val="28"/>
          <w:szCs w:val="28"/>
          <w:lang w:val="ro-RO"/>
        </w:rPr>
        <w:t>entru Situaţii de Urgenţă, membrii titulari şi cei consultanţi, se constituie în</w:t>
      </w:r>
      <w:r>
        <w:rPr>
          <w:rFonts w:cs="Arial Narrow" w:ascii="Arial Narrow" w:hAnsi="Arial Narrow"/>
          <w:b/>
          <w:bCs/>
          <w:sz w:val="28"/>
          <w:szCs w:val="28"/>
          <w:lang w:val="ro-RO"/>
        </w:rPr>
        <w:t xml:space="preserve"> grupuri de suport tehnic, </w:t>
      </w:r>
      <w:r>
        <w:rPr>
          <w:rFonts w:cs="Arial Narrow" w:ascii="Arial Narrow" w:hAnsi="Arial Narrow"/>
          <w:bCs/>
          <w:sz w:val="28"/>
          <w:szCs w:val="28"/>
          <w:lang w:val="ro-RO"/>
        </w:rPr>
        <w:t>pe tipuri de risc, după cum urmează:</w:t>
      </w:r>
    </w:p>
    <w:p>
      <w:pPr>
        <w:pStyle w:val="Normal"/>
        <w:ind w:firstLine="709"/>
        <w:jc w:val="both"/>
        <w:rPr>
          <w:rFonts w:ascii="Arial Narrow" w:hAnsi="Arial Narrow" w:cs="Arial Narrow"/>
          <w:bCs/>
          <w:sz w:val="28"/>
          <w:szCs w:val="28"/>
          <w:lang w:val="ro-RO"/>
        </w:rPr>
      </w:pPr>
      <w:r>
        <w:rPr>
          <w:rFonts w:cs="Arial Narrow" w:ascii="Arial Narrow" w:hAnsi="Arial Narrow"/>
          <w:bCs/>
          <w:sz w:val="28"/>
          <w:szCs w:val="28"/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  <w:lang w:val="ro-RO"/>
        </w:rPr>
      </w:pPr>
      <w:r>
        <w:rPr>
          <w:b/>
          <w:bCs/>
          <w:i/>
          <w:sz w:val="28"/>
          <w:szCs w:val="28"/>
          <w:u w:val="single"/>
          <w:lang w:val="ro-RO"/>
        </w:rPr>
        <w:t>Incendii;  accidente nucleare şi/sau urgenţe radiologice;  accidente majore în care sunt implicate substanţe periculoase cu efecte în afara amplasamentului;  explozii necontrolate ale muniţiilor rămase din timpul conflictelor militare;  evenimente publice de amploare care pot genera situaţii de urgenţă;  căderi de obiecte din atmosferă şi din cosmos.</w:t>
      </w:r>
    </w:p>
    <w:p>
      <w:pPr>
        <w:pStyle w:val="Normal"/>
        <w:ind w:left="1080" w:hanging="0"/>
        <w:jc w:val="both"/>
        <w:rPr>
          <w:b/>
          <w:b/>
          <w:bCs/>
          <w:i/>
          <w:i/>
          <w:sz w:val="28"/>
          <w:szCs w:val="28"/>
          <w:u w:val="single"/>
          <w:lang w:val="ro-RO"/>
        </w:rPr>
      </w:pPr>
      <w:r>
        <w:rPr>
          <w:b/>
          <w:bCs/>
          <w:i/>
          <w:sz w:val="28"/>
          <w:szCs w:val="28"/>
          <w:u w:val="single"/>
          <w:lang w:val="ro-RO"/>
        </w:rPr>
      </w:r>
    </w:p>
    <w:p>
      <w:pPr>
        <w:pStyle w:val="Normal"/>
        <w:ind w:left="1080" w:hanging="0"/>
        <w:jc w:val="both"/>
        <w:rPr>
          <w:b/>
          <w:b/>
          <w:bCs/>
          <w:i/>
          <w:i/>
          <w:sz w:val="28"/>
          <w:szCs w:val="28"/>
          <w:u w:val="single"/>
          <w:lang w:val="ro-RO"/>
        </w:rPr>
      </w:pPr>
      <w:r>
        <w:rPr>
          <w:b/>
          <w:bCs/>
          <w:i/>
          <w:sz w:val="28"/>
          <w:szCs w:val="28"/>
          <w:u w:val="single"/>
          <w:lang w:val="ro-RO"/>
        </w:rPr>
        <w:t>1.1 Incendii;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3118"/>
        <w:gridCol w:w="1418"/>
        <w:gridCol w:w="7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rt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INSTITUŢIA / AGENTUL ECONOMIC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UMELE  ŞI PRENUME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ELEF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OB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nspectoratul pt. Situaţii de Urgenţ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Mesescu Adrian Andre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48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nspectoratul pt. Situaţii de Urgenţ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Cornea Nicola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48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nspectoratul Judeţean de Poliţ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Marin Flori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0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nspectoratul Judeţean de Jandarm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du 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98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A.S.P. – Serviciul Ambulanţă Vâlce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Maiorescu Alexand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  <w:lang w:val="ro-RO"/>
        </w:rPr>
      </w:pPr>
      <w:r>
        <w:rPr>
          <w:b/>
          <w:bCs/>
          <w:i/>
          <w:sz w:val="28"/>
          <w:szCs w:val="28"/>
          <w:u w:val="single"/>
          <w:lang w:val="ro-RO"/>
        </w:rPr>
      </w:r>
    </w:p>
    <w:p>
      <w:pPr>
        <w:pStyle w:val="Normal"/>
        <w:ind w:left="1080" w:hanging="0"/>
        <w:jc w:val="both"/>
        <w:rPr/>
      </w:pPr>
      <w:r>
        <w:rPr/>
        <w:t xml:space="preserve">1.2 Accidente nucleare şi/sau urgenţe radiologice;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3118"/>
        <w:gridCol w:w="1418"/>
        <w:gridCol w:w="7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rt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o-RO"/>
              </w:rPr>
              <w:t xml:space="preserve">INSTITUŢIA / AGENTUL ECONOMIC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UMELE  ŞI PRENUME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ELEF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OB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nspectoratul pt. Situaţii de Urgenţ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Mesescu Adrian Andre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48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nspectoratul pt. Situaţii de Urgenţ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Cornea Nicola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48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nspectoratul Judeţean de Poliţ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Marin Flori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0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nspectoratul Judeţean de Jandarm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du 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98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Garnizoana Rm. Vâlce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</w:rPr>
              <w:t>Marin D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96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Agenţia pentru Protecţia Mediulu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Urea Narci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7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omisariatul Judeţean al Gărzii Naţionale de Mediu Vâlce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Berbece Tiber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3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</w:rPr>
              <w:t>I.N.C.D.T.C.I.- I.C.S.I Rm.Vâlce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</w:rPr>
              <w:t>Brad Sebastian Dav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2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</w:rPr>
              <w:t>I.N.C.D.T.C.I.- I.C.S.I Rm.Vâlce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Zamfirescu  Marius Valent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2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A.S.P. – Serviciul Ambulanţă Vâlce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Maiorescu Alexand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A.S.P. – Laboratorul de Igiena Radiaţiilor Vâlce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Grătar Petriş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72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</w:tbl>
    <w:p>
      <w:pPr>
        <w:pStyle w:val="Normal"/>
        <w:ind w:left="1080" w:hanging="0"/>
        <w:jc w:val="both"/>
        <w:rPr>
          <w:b/>
          <w:b/>
          <w:bCs/>
          <w:i/>
          <w:i/>
          <w:sz w:val="28"/>
          <w:szCs w:val="28"/>
          <w:u w:val="single"/>
          <w:lang w:val="ro-RO"/>
        </w:rPr>
      </w:pPr>
      <w:r>
        <w:rPr>
          <w:b/>
          <w:bCs/>
          <w:i/>
          <w:sz w:val="28"/>
          <w:szCs w:val="28"/>
          <w:u w:val="single"/>
          <w:lang w:val="ro-RO"/>
        </w:rPr>
      </w:r>
    </w:p>
    <w:p>
      <w:pPr>
        <w:pStyle w:val="Normal"/>
        <w:ind w:left="1080" w:hanging="0"/>
        <w:jc w:val="both"/>
        <w:rPr/>
      </w:pPr>
      <w:r>
        <w:rPr/>
        <w:t xml:space="preserve">1.3 Accidente majore în care sunt implicate substanţe periculoase cu efecte în afara amplasamentului;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3118"/>
        <w:gridCol w:w="1418"/>
        <w:gridCol w:w="7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rt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INSTITUŢIA / AGENTUL ECONOMIC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UMELE  ŞI PRENUME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ELEF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OB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nspectoratul pt. Situaţii de Urgenţ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Mesescu Adrian Andre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48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nspectoratul pt. Situaţii de Urgenţ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Cornea Nicola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48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nspectoratul Judeţean de Poliţ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Marin Flori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0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nspectoratul Judeţean de Jandarm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du 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98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Garnizoana Rm. Vâlce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</w:rPr>
              <w:t>Marin D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96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.C. Oltchim S.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Radu Ola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0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lang w:val="ro-RO"/>
              </w:rPr>
              <w:t>S,C. Linde Gaz România S.A.- Fabrica de Separare a Aerului Rm.Vâlce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Dincă Denis - Dani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020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.C. Antares Gas S.R.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Becşenescu Marc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630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Agenţia pentru Protecţia Mediulu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Urea Narci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58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omisariatul Judeţean al Gărzii Naţionale de Mediu Vâlce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Berbece Tiber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3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A.S.P. – Serviciul Ambulanţă Vâlce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Maiorescu Alexand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  <w:lang w:val="ro-RO"/>
        </w:rPr>
      </w:pPr>
      <w:r>
        <w:rPr>
          <w:b/>
          <w:bCs/>
          <w:i/>
          <w:sz w:val="28"/>
          <w:szCs w:val="28"/>
          <w:u w:val="single"/>
          <w:lang w:val="ro-RO"/>
        </w:rPr>
      </w:r>
    </w:p>
    <w:p>
      <w:pPr>
        <w:pStyle w:val="Normal"/>
        <w:ind w:firstLine="720"/>
        <w:jc w:val="both"/>
        <w:rPr/>
      </w:pPr>
      <w:r>
        <w:rPr/>
        <w:t>1.4 Explozii necontrolate ale muniţiilor rămase din timpul conflictelor militare;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3118"/>
        <w:gridCol w:w="1418"/>
        <w:gridCol w:w="7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rt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INSTITUŢIA / AGENTUL ECONOMIC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UMELE  ŞI PRENUME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o-RO"/>
              </w:rPr>
              <w:t>TELEF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OB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nspectoratul pt. Situaţii de Urgenţ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Mesescu Adrian Andre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48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nspectoratul pt. Situaţii de Urgenţ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Cornea Nicola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48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nspectoratul Judeţean de Poliţ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Marin Flori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0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nspectoratul Judeţean de Jandarm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du 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98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Garnizoana Rm. Vâlce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</w:rPr>
              <w:t>Marin D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96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A.S.P. – Serviciul Ambulanţă Vâlce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Maiorescu Alexand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sz w:val="28"/>
          <w:szCs w:val="28"/>
          <w:u w:val="single"/>
          <w:lang w:val="ro-RO"/>
        </w:rPr>
      </w:pPr>
      <w:r>
        <w:rPr>
          <w:b/>
          <w:bCs/>
          <w:i/>
          <w:sz w:val="28"/>
          <w:szCs w:val="28"/>
          <w:u w:val="single"/>
          <w:lang w:val="ro-RO"/>
        </w:rPr>
        <w:t>1.5 Evenimente publice de amploare care pot genera situaţii de urgenţă;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3118"/>
        <w:gridCol w:w="1418"/>
        <w:gridCol w:w="7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rt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INSTITUŢIA / AGENTUL ECONOMIC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UMELE  ŞI PRENUME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ELEF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o-RO"/>
              </w:rPr>
              <w:t>OB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nspectoratul Judeţean de Jandarm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du 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98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nspectoratul Judeţean de Poliţ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Marin Flori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 xml:space="preserve">703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nspectoratul pt. Situaţii de Urgenţ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Mesescu Adrian Andre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48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</w:tbl>
    <w:p>
      <w:pPr>
        <w:pStyle w:val="Normal"/>
        <w:ind w:left="1080" w:hanging="0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sz w:val="28"/>
          <w:szCs w:val="28"/>
          <w:u w:val="single"/>
          <w:lang w:val="ro-RO"/>
        </w:rPr>
      </w:pPr>
      <w:r>
        <w:rPr>
          <w:b/>
          <w:bCs/>
          <w:i/>
          <w:sz w:val="28"/>
          <w:szCs w:val="28"/>
          <w:u w:val="single"/>
          <w:lang w:val="ro-RO"/>
        </w:rPr>
        <w:t>1.6 Căderi de obiecte din atmosferă şi din cosmos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3118"/>
        <w:gridCol w:w="1418"/>
        <w:gridCol w:w="7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rt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INSTITUŢIA / AGENTUL ECONOMIC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UMELE  ŞI PRENUME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ELEF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OB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nspectoratul pt. Situaţii de Urgenţ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Mesescu Adrian Andre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48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nspectoratul pt. Situaţii de Urgenţ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Cornea Nicola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48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nspectoratul Judeţean de Poliţ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Marin Flori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0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nspectoratul Judeţean de Jandarm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du 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98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Garnizoana Rm. Vâlce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</w:rPr>
              <w:t>Marin D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96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  <w:lang w:val="ro-RO"/>
        </w:rPr>
      </w:pPr>
      <w:r>
        <w:rPr>
          <w:b/>
          <w:bCs/>
          <w:i/>
          <w:sz w:val="28"/>
          <w:szCs w:val="28"/>
          <w:u w:val="single"/>
          <w:lang w:val="ro-RO"/>
        </w:rPr>
        <w:t>Accidente majore pe căile de comunicaţii.</w:t>
      </w:r>
    </w:p>
    <w:p>
      <w:pPr>
        <w:pStyle w:val="Normal"/>
        <w:ind w:left="1080" w:hanging="0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835"/>
        <w:gridCol w:w="1559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rt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INSTITUŢIA / AGENTUL ECONOMIC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UMELE  ŞI PRENUM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ELEF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OB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nspectoratul Judeţean de Poliţ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lang w:val="ro-RO"/>
              </w:rPr>
              <w:t>Marin Flori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0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ecţia Drumuri Naţion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Mănescu Eug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9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R.A.J.D.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Vălimăreanu Nicola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72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Complex C.F. - Secţia L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Olteanu 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46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nspectoratul pt. Situaţii de Urgenţ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Cornea Nicola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48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lang w:val="ro-RO"/>
              </w:rPr>
              <w:t>Inspectoratul Judeţean de Jandarm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Rotaru Liv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98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A.S.P. – Serviciul Ambulanţă Vâlc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Maiorescu Alexand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</w:tbl>
    <w:p>
      <w:pPr>
        <w:pStyle w:val="Normal"/>
        <w:ind w:left="1080" w:hanging="0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  <w:lang w:val="ro-RO"/>
        </w:rPr>
      </w:pPr>
      <w:r>
        <w:rPr>
          <w:b/>
          <w:bCs/>
          <w:i/>
          <w:sz w:val="28"/>
          <w:szCs w:val="28"/>
          <w:u w:val="single"/>
          <w:lang w:val="ro-RO"/>
        </w:rPr>
        <w:t>Seisme, alunecări şi prăbuşiri de teren.</w:t>
      </w:r>
    </w:p>
    <w:p>
      <w:pPr>
        <w:pStyle w:val="Normal"/>
        <w:ind w:left="1080" w:hanging="0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835"/>
        <w:gridCol w:w="1559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rt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INSTITUŢIA / AGENTUL ECONOMIC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UMELE  ŞI PRENUM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ELEF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OB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nspectoratul Judeţean în Construcţ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Nicolae 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5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nspectoratul Judeţean în Construcţ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Pârvulescu 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5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nstituţia Prefectulu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Constantinescu Dor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1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Consiliul Judeţe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Pârvu Geor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1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Agenţia pentru Protecţia Mediulu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 xml:space="preserve">Preduţ Floric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58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.G.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lang w:val="ro-RO"/>
              </w:rPr>
              <w:t>Stoian 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0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D.A.D.R. Vâlc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Bădele Flor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9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.N.I.F. Vâlc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Glăvan Flor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5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A.N.I.F. Vâlc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Costeche 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48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Oficiul de Cadastru şi Publicitate Imobiliară Vâlc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Marinescu 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44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A.S.P. – Serviciul Ambulanţă Vâlc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Maiorescu Alexand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</w:tbl>
    <w:p>
      <w:pPr>
        <w:pStyle w:val="Normal"/>
        <w:ind w:left="1080" w:hanging="0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  <w:lang w:val="ro-RO"/>
        </w:rPr>
      </w:pPr>
      <w:r>
        <w:rPr>
          <w:b/>
          <w:bCs/>
          <w:i/>
          <w:sz w:val="28"/>
          <w:szCs w:val="28"/>
          <w:u w:val="single"/>
          <w:lang w:val="ro-RO"/>
        </w:rPr>
        <w:t>Căderi masive de zăpadă, polei şi blocaje de gheaţă.</w:t>
      </w:r>
    </w:p>
    <w:p>
      <w:pPr>
        <w:pStyle w:val="Normal"/>
        <w:ind w:left="1080" w:hanging="0"/>
        <w:jc w:val="both"/>
        <w:rPr>
          <w:b/>
          <w:b/>
          <w:bCs/>
          <w:i/>
          <w:i/>
          <w:sz w:val="28"/>
          <w:szCs w:val="28"/>
          <w:u w:val="single"/>
          <w:lang w:val="ro-RO"/>
        </w:rPr>
      </w:pPr>
      <w:r>
        <w:rPr>
          <w:b/>
          <w:bCs/>
          <w:i/>
          <w:sz w:val="28"/>
          <w:szCs w:val="28"/>
          <w:u w:val="single"/>
          <w:lang w:val="ro-RO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835"/>
        <w:gridCol w:w="1559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rt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INSTITUŢIA / AGENTUL ECONOMIC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UMELE  ŞI PRENUM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ELEF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OB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ecţia Drumuri Naţion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tate Valer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9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R.A.J.D.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Fundătureanu Vas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72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Complex C.F. - Secţia L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Mihalache Olg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46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Garnizoana Rm. Vâlc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Marin D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9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erviciul Judeţean de Poliţie Rutier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Voica Il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03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CEZ - Sucursala de Distribuţie Rm. Vâlc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Pueţu Gheorg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805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Direcţia de Telecomunicaţ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lang w:val="ro-RO"/>
              </w:rPr>
              <w:t>Neagu Flor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1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erviciul meteorologie Rm.Vâlc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 xml:space="preserve">Moise Mar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144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  <w:lang w:val="ro-RO"/>
        </w:rPr>
      </w:pPr>
      <w:r>
        <w:rPr>
          <w:b/>
          <w:bCs/>
          <w:i/>
          <w:sz w:val="28"/>
          <w:szCs w:val="28"/>
          <w:u w:val="single"/>
          <w:lang w:val="ro-RO"/>
        </w:rPr>
        <w:t>Accidente, avarii, explozii şi incendii în industrie: accidente majore în care sunt implicate substanţe periculoase cu efecte pe amplasament;  avarii grave la magistralele de transport gaze, produse petroliere, energie electrică;   alunecări şi prăbuşiri de teren la exploatări miniere, inclusiv la cele cu implicaţii asupra infrastructurii reţelelor de transport a energiei şi gazelor naturale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  <w:lang w:val="ro-RO"/>
        </w:rPr>
      </w:pPr>
      <w:r>
        <w:rPr>
          <w:b/>
          <w:bCs/>
          <w:i/>
          <w:sz w:val="28"/>
          <w:szCs w:val="28"/>
          <w:u w:val="single"/>
          <w:lang w:val="ro-RO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  <w:lang w:val="ro-RO"/>
        </w:rPr>
      </w:pPr>
      <w:r>
        <w:rPr>
          <w:b/>
          <w:bCs/>
          <w:i/>
          <w:sz w:val="28"/>
          <w:szCs w:val="28"/>
          <w:u w:val="single"/>
          <w:lang w:val="ro-RO"/>
        </w:rPr>
      </w:r>
    </w:p>
    <w:p>
      <w:pPr>
        <w:pStyle w:val="Normal"/>
        <w:ind w:left="1080" w:hanging="0"/>
        <w:jc w:val="both"/>
        <w:rPr>
          <w:b/>
          <w:b/>
          <w:bCs/>
          <w:i/>
          <w:i/>
          <w:sz w:val="28"/>
          <w:szCs w:val="28"/>
          <w:u w:val="single"/>
          <w:lang w:val="ro-RO"/>
        </w:rPr>
      </w:pPr>
      <w:r>
        <w:rPr>
          <w:b/>
          <w:bCs/>
          <w:i/>
          <w:sz w:val="28"/>
          <w:szCs w:val="28"/>
          <w:u w:val="single"/>
          <w:lang w:val="ro-RO"/>
        </w:rPr>
        <w:t>5.1 Accidente, avarii, explozii şi incendii în industrie;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835"/>
        <w:gridCol w:w="1701"/>
        <w:gridCol w:w="7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rt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INSTITUŢIA / AGENTUL ECONOMIC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UMELE  ŞI PRENUME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ELEF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OB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.C. Oltchim S.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 xml:space="preserve">Roibu Constanti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0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.C. Oltchim S.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Radu Ola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0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nstituţia Prefectulu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Vasilescu Ir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87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nspectoratul pt. Situaţii de Urgenţ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Mesescu Adrian Andre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48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Distriga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Anca Mari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470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.N Petrom – PECO Vâlc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Cristian Il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9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E.M.C. Berbeş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 xml:space="preserve">Chielcea Gheorgh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86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 xml:space="preserve">S.C. U.S.G. S.A. Rm.Vâlce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Golgojan An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0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CET Govo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lang w:val="ro-RO"/>
              </w:rPr>
              <w:t>Bălan Mih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36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.N.S. SALROM – S.E.M. Vâlc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Tănăsie Mari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3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.C. APAVIL S.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Dogaru Mar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12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A.S.P. – Serviciul Ambulanţă Vâlc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Maiorescu Alexand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Agenţia pentru Protecţia Mediulu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Urea Narci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58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omisariatul Judeţean al Gărzii Naţionale de Mediu Vâlc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Berbece Tiber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3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</w:tbl>
    <w:p>
      <w:pPr>
        <w:pStyle w:val="Normal"/>
        <w:ind w:left="1080" w:hanging="0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ind w:left="1080" w:hanging="0"/>
        <w:jc w:val="both"/>
        <w:rPr/>
      </w:pPr>
      <w:r>
        <w:rPr/>
        <w:t>5.2 Accidente majore în care sunt implicate substanţe periculoase cu efecte pe amplasament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835"/>
        <w:gridCol w:w="1701"/>
        <w:gridCol w:w="7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rt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INSTITUŢIA / AGENTUL ECONOMIC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UMELE  ŞI PRENUME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ELEF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OB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lang w:val="ro-RO"/>
              </w:rPr>
              <w:t>S.C. Oltchim S.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 xml:space="preserve">Roibu Constanti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0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.C. Oltchim S.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Radu Ola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0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,C. Linde Gaz România S.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Dincă Denis - Dani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020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.C. Antares Gas S.R.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Becşenescu Marc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630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nstituţia Prefectulu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Vasilescu Ir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87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nspectoratul pt. Situaţii de Urgenţ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Mesescu Adrian Andre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48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Agenţia pentru Protecţia Mediulu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Urea Narci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58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omisariatul Judeţean al Gărzii Naţionale de Mediu Vâlc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Berbece Tiber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3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A.S.P. – Serviciul Ambulanţă Vâlc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Maiorescu Alexand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</w:tbl>
    <w:p>
      <w:pPr>
        <w:pStyle w:val="Normal"/>
        <w:ind w:left="1080" w:hanging="0"/>
        <w:jc w:val="both"/>
        <w:rPr>
          <w:b/>
          <w:b/>
          <w:bCs/>
          <w:i/>
          <w:i/>
          <w:sz w:val="28"/>
          <w:szCs w:val="28"/>
          <w:u w:val="single"/>
          <w:lang w:val="ro-RO"/>
        </w:rPr>
      </w:pPr>
      <w:r>
        <w:rPr>
          <w:b/>
          <w:bCs/>
          <w:i/>
          <w:sz w:val="28"/>
          <w:szCs w:val="28"/>
          <w:u w:val="single"/>
          <w:lang w:val="ro-RO"/>
        </w:rPr>
      </w:r>
    </w:p>
    <w:p>
      <w:pPr>
        <w:pStyle w:val="Normal"/>
        <w:ind w:left="1080" w:hanging="0"/>
        <w:jc w:val="both"/>
        <w:rPr/>
      </w:pPr>
      <w:r>
        <w:rPr/>
        <w:t>5.3 Avarii grave la magistralele de transport gaze, produse petroliere, energie electrică;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835"/>
        <w:gridCol w:w="1701"/>
        <w:gridCol w:w="7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rt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INSTITUŢIA / AGENTUL ECONOMIC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UMELE  ŞI PRENUME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ELEF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OB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.C. Oltchim S.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 xml:space="preserve">Roibu Constanti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0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.C. Oltchim S.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Radu Ola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0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nstituţia Prefectulu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Vasilescu Ir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87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nspectoratul pt. Situaţii de Urgenţ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Mesescu Adrian Andre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48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Distriga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Anca Mari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470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.N Petrom – PECO Vâlc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Cristian Il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9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CEZ - Sucursala de Distribuţie Rm. Vâlc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Pueţu Gheorg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805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A.S.P. – Serviciul Ambulanţă Vâlc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Maiorescu Alexand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</w:tbl>
    <w:p>
      <w:pPr>
        <w:pStyle w:val="Normal"/>
        <w:ind w:left="1080" w:hanging="0"/>
        <w:jc w:val="both"/>
        <w:rPr>
          <w:b/>
          <w:b/>
          <w:bCs/>
          <w:i/>
          <w:i/>
          <w:sz w:val="28"/>
          <w:szCs w:val="28"/>
          <w:u w:val="single"/>
          <w:lang w:val="ro-RO"/>
        </w:rPr>
      </w:pPr>
      <w:r>
        <w:rPr>
          <w:b/>
          <w:bCs/>
          <w:i/>
          <w:sz w:val="28"/>
          <w:szCs w:val="28"/>
          <w:u w:val="single"/>
          <w:lang w:val="ro-RO"/>
        </w:rPr>
        <w:t xml:space="preserve">  </w:t>
      </w:r>
    </w:p>
    <w:p>
      <w:pPr>
        <w:pStyle w:val="Normal"/>
        <w:ind w:left="1080" w:hanging="0"/>
        <w:jc w:val="both"/>
        <w:rPr>
          <w:b/>
          <w:b/>
          <w:bCs/>
          <w:i/>
          <w:i/>
          <w:sz w:val="28"/>
          <w:szCs w:val="28"/>
          <w:u w:val="single"/>
          <w:lang w:val="ro-RO"/>
        </w:rPr>
      </w:pPr>
      <w:r>
        <w:rPr>
          <w:b/>
          <w:bCs/>
          <w:i/>
          <w:sz w:val="28"/>
          <w:szCs w:val="28"/>
          <w:u w:val="single"/>
          <w:lang w:val="ro-RO"/>
        </w:rPr>
        <w:t>5.4 Alunecări şi prăbuşiri de teren la exploatări miniere, inclusiv la cele cu implicaţii asupra infrastructurii reţelelor de transport a energiei şi gazelor naturale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835"/>
        <w:gridCol w:w="1701"/>
        <w:gridCol w:w="7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rt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INSTITUŢIA / AGENTUL ECONOMIC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UMELE  ŞI PRENUME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ELEF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OB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nstituţia Prefectulu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Vasilescu Ir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87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nspectoratul pt. Situaţii de Urgenţ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Mesescu Adrian Andre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48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Distriga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Anca Mari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470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CEZ - Sucursala de Distribuţie Rm. Vâlc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Pueţu Gheorg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805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E.M.C. Berbeş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 xml:space="preserve">Chielcea Gheorgh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86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.N.S. SALROM – S.E.M. Vâlc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Tănăsie Mari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3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.C. APAVIL S.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Dogaru Mar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12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A.S.P. – Serviciul Ambulanţă Vâlc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Maiorescu Alexand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  <w:lang w:val="ro-RO"/>
        </w:rPr>
      </w:pPr>
      <w:r>
        <w:rPr>
          <w:b/>
          <w:bCs/>
          <w:i/>
          <w:sz w:val="28"/>
          <w:szCs w:val="28"/>
          <w:u w:val="single"/>
          <w:lang w:val="ro-RO"/>
        </w:rPr>
        <w:t>Incendii la fondul forestier;    secetă;    căderi de grindină;    invazii de dăunători;    contaminării de culturi vegetale.</w:t>
      </w:r>
    </w:p>
    <w:p>
      <w:pPr>
        <w:pStyle w:val="Normal"/>
        <w:ind w:left="1080" w:hanging="0"/>
        <w:jc w:val="both"/>
        <w:rPr>
          <w:b/>
          <w:b/>
          <w:bCs/>
          <w:i/>
          <w:i/>
          <w:sz w:val="28"/>
          <w:szCs w:val="28"/>
          <w:u w:val="single"/>
          <w:lang w:val="ro-RO"/>
        </w:rPr>
      </w:pPr>
      <w:r>
        <w:rPr>
          <w:b/>
          <w:bCs/>
          <w:i/>
          <w:sz w:val="28"/>
          <w:szCs w:val="28"/>
          <w:u w:val="single"/>
          <w:lang w:val="ro-RO"/>
        </w:rPr>
      </w:r>
    </w:p>
    <w:p>
      <w:pPr>
        <w:pStyle w:val="Normal"/>
        <w:ind w:left="1080" w:hanging="0"/>
        <w:jc w:val="both"/>
        <w:rPr/>
      </w:pPr>
      <w:r>
        <w:rPr/>
        <w:t>6.1 Incendii la fondul forestier;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33"/>
        <w:gridCol w:w="2630"/>
        <w:gridCol w:w="1559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rt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INSTITUŢIA / AGENTUL ECONOMIC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UMELE  ŞI PRENUM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ELEF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OB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nspectoratul Teritorial de Regim Silvic şi Vânătoare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Poenaru Gheorg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820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 xml:space="preserve">Regia Naţională a Pădurilor Romsilva – Direcţia Silvică Vâlcea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Jinaru Ad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5840/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D.A.D.R. Vâlcea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Bădele Flor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9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D.A.D.R. Vâlcea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on Dumit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9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5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nspectoratul pt. Situaţii de Urgenţă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Cornea Nicola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48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6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nspectoratul Judeţean de Jandarmi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Rotaru Liv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98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Garnizoana Rm.Vâlcea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Marin D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9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8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Agenţia de Protecţia Mediului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Urea Narci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58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9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Comisariatul Judeţean al Gărzii de Mediu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Berbece Tiber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3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</w:tbl>
    <w:p>
      <w:pPr>
        <w:pStyle w:val="Normal"/>
        <w:ind w:left="1080" w:hanging="0"/>
        <w:jc w:val="both"/>
        <w:rPr>
          <w:b/>
          <w:b/>
          <w:bCs/>
          <w:i/>
          <w:i/>
          <w:sz w:val="28"/>
          <w:szCs w:val="28"/>
          <w:u w:val="single"/>
          <w:lang w:val="ro-RO"/>
        </w:rPr>
      </w:pPr>
      <w:r>
        <w:rPr>
          <w:b/>
          <w:bCs/>
          <w:i/>
          <w:sz w:val="28"/>
          <w:szCs w:val="28"/>
          <w:u w:val="single"/>
          <w:lang w:val="ro-RO"/>
        </w:rPr>
      </w:r>
    </w:p>
    <w:p>
      <w:pPr>
        <w:pStyle w:val="Normal"/>
        <w:ind w:left="1080" w:hanging="0"/>
        <w:jc w:val="both"/>
        <w:rPr/>
      </w:pPr>
      <w:r>
        <w:rPr/>
        <w:t>6.2 Secetă;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33"/>
        <w:gridCol w:w="2630"/>
        <w:gridCol w:w="1559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rt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INSTITUŢIA / AGENTUL ECONOMIC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UMELE  ŞI PRENUM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ELEF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OB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D.A.D.R. Vâlcea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Bădele Flor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9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D.A.D.R. Vâlcea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on Dumit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9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nspectoratul pt. Situaţii de Urgenţă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Cornea Nicola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48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nspectoratul Judeţean de Jandarmi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Rotaru Liv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98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5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.N.I.F. Vâlcea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Glăvan Flor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5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6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A.N.I.F. Vâlcea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Costache 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48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.G.A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toian 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0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8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ucursala HIDROCENTRALE Vâlcea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Şerban Vergil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805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9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Direcţia Apelor Ol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Farkaş Adalbe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0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erviciul meteorologie Rm.Vâlcea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 xml:space="preserve">Moise Mar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144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</w:tbl>
    <w:p>
      <w:pPr>
        <w:pStyle w:val="Normal"/>
        <w:ind w:left="1080" w:hanging="0"/>
        <w:jc w:val="both"/>
        <w:rPr>
          <w:b/>
          <w:b/>
          <w:bCs/>
          <w:i/>
          <w:i/>
          <w:sz w:val="28"/>
          <w:szCs w:val="28"/>
          <w:u w:val="single"/>
          <w:lang w:val="ro-RO"/>
        </w:rPr>
      </w:pPr>
      <w:r>
        <w:rPr>
          <w:b/>
          <w:bCs/>
          <w:i/>
          <w:sz w:val="28"/>
          <w:szCs w:val="28"/>
          <w:u w:val="single"/>
          <w:lang w:val="ro-RO"/>
        </w:rPr>
      </w:r>
    </w:p>
    <w:p>
      <w:pPr>
        <w:pStyle w:val="Normal"/>
        <w:ind w:left="1080" w:hanging="0"/>
        <w:jc w:val="both"/>
        <w:rPr/>
      </w:pPr>
      <w:r>
        <w:rPr/>
        <w:t>6.3 Căderi de grindină;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33"/>
        <w:gridCol w:w="2630"/>
        <w:gridCol w:w="1559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rt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INSTITUŢIA / AGENTUL ECONOMIC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UMELE  ŞI PRENUM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ELEF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OB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D.A.D.R. Vâlcea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Bădele Flor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9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D.A.D.R. Vâlcea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on Dumit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9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nspectoratul pt. Situaţii de Urgenţă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Cornea Nicola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48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nspectoratul Judeţean de Jandarmi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Rotaru Liv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98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5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erviciul meteorologie Rm.Vâlcea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 xml:space="preserve">Moise Mar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144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</w:tbl>
    <w:p>
      <w:pPr>
        <w:pStyle w:val="Normal"/>
        <w:ind w:left="1080" w:hanging="0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ind w:left="1080" w:hanging="0"/>
        <w:jc w:val="both"/>
        <w:rPr>
          <w:b/>
          <w:b/>
          <w:bCs/>
          <w:i/>
          <w:i/>
          <w:sz w:val="28"/>
          <w:szCs w:val="28"/>
          <w:u w:val="single"/>
          <w:lang w:val="ro-RO"/>
        </w:rPr>
      </w:pPr>
      <w:r>
        <w:rPr>
          <w:b/>
          <w:bCs/>
          <w:i/>
          <w:sz w:val="28"/>
          <w:szCs w:val="28"/>
          <w:u w:val="single"/>
          <w:lang w:val="ro-RO"/>
        </w:rPr>
      </w:r>
    </w:p>
    <w:p>
      <w:pPr>
        <w:pStyle w:val="Normal"/>
        <w:ind w:left="1080" w:hanging="0"/>
        <w:jc w:val="both"/>
        <w:rPr/>
      </w:pPr>
      <w:r>
        <w:rPr/>
        <w:t>6.4 Invazii de dăunători;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33"/>
        <w:gridCol w:w="2630"/>
        <w:gridCol w:w="1559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rt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INSTITUŢIA / AGENTUL ECONOMIC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UMELE  ŞI PRENUM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ELEF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OB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D.A.D.R. Vâlcea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Bădele Flor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9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D.A.D.R. Vâlcea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on Dumit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9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nspectoratul pt. Situaţii de Urgenţă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Cornea Nicola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48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nspectoratul Judeţean de Jandarmi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Rotaru Liv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98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6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Direcţia Sanitară - Veterinară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Vasiloiu Dani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138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9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nspectoratul Teritorial de Regim Silvic şi Vânătoare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Poenaru Gheorg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820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 xml:space="preserve">Regia Naţională a Pădurilor Romsilva – Direcţia Silvică Vâlcea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Jinaru Ad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5840/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Agenţia de Protecţia Mediului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Urea Narci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58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Comisariatul Judeţean al Gărzii de Mediu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Berbece Tiber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3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</w:tbl>
    <w:p>
      <w:pPr>
        <w:pStyle w:val="Normal"/>
        <w:ind w:left="1080" w:hanging="0"/>
        <w:jc w:val="both"/>
        <w:rPr>
          <w:b/>
          <w:b/>
          <w:bCs/>
          <w:i/>
          <w:i/>
          <w:sz w:val="28"/>
          <w:szCs w:val="28"/>
          <w:u w:val="single"/>
          <w:lang w:val="ro-RO"/>
        </w:rPr>
      </w:pPr>
      <w:r>
        <w:rPr>
          <w:b/>
          <w:bCs/>
          <w:i/>
          <w:sz w:val="28"/>
          <w:szCs w:val="28"/>
          <w:u w:val="single"/>
          <w:lang w:val="ro-RO"/>
        </w:rPr>
      </w:r>
    </w:p>
    <w:p>
      <w:pPr>
        <w:pStyle w:val="Normal"/>
        <w:ind w:left="1080" w:hanging="0"/>
        <w:jc w:val="both"/>
        <w:rPr/>
      </w:pPr>
      <w:r>
        <w:rPr/>
        <w:t>6.5 Contaminării de culturi vegetale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33"/>
        <w:gridCol w:w="2630"/>
        <w:gridCol w:w="1559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rt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INSTITUŢIA / AGENTUL ECONOMIC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UMELE  ŞI PRENUM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ELEF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OB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D.A.D.R. Vâlcea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Bădele Flor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9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D.A.D.R. Vâlcea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on Dumit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9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nspectoratul pt. Situaţii de Urgenţă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Cornea Nicola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48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nspectoratul Judeţean de Jandarmi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Rotaru Liv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98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9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nspectoratul Teritorial de Regim Silvic şi Vânătoare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Poenaru Gheorg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820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 xml:space="preserve">Regia Naţională a Pădurilor Romsilva – Direcţia Silvică Vâlcea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Jinaru Ad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5840/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Agenţia de Protecţia Mediului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Urea Narci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58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Comisariatul Judeţean al Gărzii de Mediu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Molea 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3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</w:tbl>
    <w:p>
      <w:pPr>
        <w:pStyle w:val="Normal"/>
        <w:ind w:left="1080" w:hanging="0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  <w:lang w:val="ro-RO"/>
        </w:rPr>
      </w:pPr>
      <w:r>
        <w:rPr>
          <w:b/>
          <w:bCs/>
          <w:i/>
          <w:sz w:val="28"/>
          <w:szCs w:val="28"/>
          <w:u w:val="single"/>
          <w:lang w:val="ro-RO"/>
        </w:rPr>
        <w:t>Inundaţii, fenomene meteorologice periculoase;  poluări ale cursurilor de apă;  accidente de construcţii hidrotehnice.</w:t>
      </w:r>
    </w:p>
    <w:p>
      <w:pPr>
        <w:pStyle w:val="Normal"/>
        <w:ind w:left="1080" w:hanging="0"/>
        <w:jc w:val="both"/>
        <w:rPr>
          <w:b/>
          <w:b/>
          <w:bCs/>
          <w:i/>
          <w:i/>
          <w:sz w:val="28"/>
          <w:szCs w:val="28"/>
          <w:u w:val="single"/>
          <w:lang w:val="ro-RO"/>
        </w:rPr>
      </w:pPr>
      <w:r>
        <w:rPr>
          <w:b/>
          <w:bCs/>
          <w:i/>
          <w:sz w:val="28"/>
          <w:szCs w:val="28"/>
          <w:u w:val="single"/>
          <w:lang w:val="ro-RO"/>
        </w:rPr>
      </w:r>
    </w:p>
    <w:p>
      <w:pPr>
        <w:pStyle w:val="Normal"/>
        <w:ind w:left="1080" w:hanging="0"/>
        <w:jc w:val="both"/>
        <w:rPr/>
      </w:pPr>
      <w:r>
        <w:rPr/>
        <w:t>7.1 Inundaţii, fenomene meteorologice periculoase;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835"/>
        <w:gridCol w:w="1559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rt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INSTITUŢIA / AGENTUL ECONOMIC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UMELE  ŞI PRENUM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ELEF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OB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Direcţia Apelor Ol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Farkaş Adalbe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0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.G.A. Vâlc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Nistor Mari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9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ucursala HIDROCENTRALE Vâlc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Şerban Vergil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805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Agenţia de Protecţia  Mediulu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Gălăţescu Elisab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58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Comisariatul Judeţean al Gărzii Naţionale de Mediu Vâlc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Berbece Tiber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3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.N.I.F. Vâlc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Glăvan Flor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5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A.N.I.F. Vâlc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Costeche 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48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erviciul meteorologie Rm.Vâlc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Moise Mar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123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i/>
          <w:i/>
          <w:sz w:val="28"/>
          <w:szCs w:val="28"/>
          <w:u w:val="single"/>
          <w:lang w:val="ro-RO"/>
        </w:rPr>
      </w:pPr>
      <w:r>
        <w:rPr>
          <w:b/>
          <w:bCs/>
          <w:i/>
          <w:sz w:val="28"/>
          <w:szCs w:val="28"/>
          <w:u w:val="single"/>
          <w:lang w:val="ro-RO"/>
        </w:rPr>
      </w:r>
    </w:p>
    <w:p>
      <w:pPr>
        <w:pStyle w:val="Normal"/>
        <w:ind w:firstLine="720"/>
        <w:jc w:val="both"/>
        <w:rPr/>
      </w:pPr>
      <w:r>
        <w:rPr/>
        <w:t xml:space="preserve">7.2 Poluări ale cursurilor de apă;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835"/>
        <w:gridCol w:w="1559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rt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INSTITUŢIA / AGENTUL ECONOMIC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UMELE  ŞI PRENUM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ELEF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OB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Direcţia Apelor Ol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Farkaş Adalbe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0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.G.A. Vâlc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Nistor Mari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9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ucursala HIDROCENTRALE Vâlc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Şerban Vergil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805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Agenţia de Protecţia  Mediulu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Gălăţescu Elisab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58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Comisariatul Judeţean al Gărzii Naţionale de Mediu Vâlc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Berbece Tiber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3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  <w:lang w:val="ro-RO"/>
        </w:rPr>
      </w:pPr>
      <w:r>
        <w:rPr>
          <w:b/>
          <w:bCs/>
          <w:i/>
          <w:sz w:val="28"/>
          <w:szCs w:val="28"/>
          <w:u w:val="single"/>
          <w:lang w:val="ro-RO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  <w:lang w:val="ro-RO"/>
        </w:rPr>
      </w:pPr>
      <w:r>
        <w:rPr>
          <w:b/>
          <w:bCs/>
          <w:i/>
          <w:sz w:val="28"/>
          <w:szCs w:val="28"/>
          <w:u w:val="single"/>
          <w:lang w:val="ro-RO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  <w:lang w:val="ro-RO"/>
        </w:rPr>
      </w:pPr>
      <w:r>
        <w:rPr>
          <w:b/>
          <w:bCs/>
          <w:i/>
          <w:sz w:val="28"/>
          <w:szCs w:val="28"/>
          <w:u w:val="single"/>
          <w:lang w:val="ro-RO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  <w:lang w:val="ro-RO"/>
        </w:rPr>
      </w:pPr>
      <w:r>
        <w:rPr>
          <w:b/>
          <w:bCs/>
          <w:i/>
          <w:sz w:val="28"/>
          <w:szCs w:val="28"/>
          <w:u w:val="single"/>
          <w:lang w:val="ro-RO"/>
        </w:rPr>
      </w:r>
    </w:p>
    <w:p>
      <w:pPr>
        <w:pStyle w:val="Normal"/>
        <w:ind w:left="1080" w:hanging="0"/>
        <w:jc w:val="both"/>
        <w:rPr>
          <w:b/>
          <w:b/>
          <w:bCs/>
          <w:i/>
          <w:i/>
          <w:sz w:val="28"/>
          <w:szCs w:val="28"/>
          <w:u w:val="single"/>
          <w:lang w:val="ro-RO"/>
        </w:rPr>
      </w:pPr>
      <w:r>
        <w:rPr>
          <w:b/>
          <w:bCs/>
          <w:i/>
          <w:sz w:val="28"/>
          <w:szCs w:val="28"/>
          <w:u w:val="single"/>
          <w:lang w:val="ro-RO"/>
        </w:rPr>
        <w:t>7.3 Accidente de construcţii hidrotehnice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835"/>
        <w:gridCol w:w="1559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rt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INSTITUŢIA / AGENTUL ECONOMIC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UMELE  ŞI PRENUM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ELEF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OB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Direcţia Apelor Ol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Farkaş Adalbe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0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.G.A. Vâlc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Nistor Mari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9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Sucursala HIDROCENTRALE Vâlc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Şerban Vergil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805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</w:tbl>
    <w:p>
      <w:pPr>
        <w:pStyle w:val="Normal"/>
        <w:ind w:left="1080" w:hanging="0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  <w:lang w:val="ro-RO"/>
        </w:rPr>
      </w:pPr>
      <w:r>
        <w:rPr>
          <w:b/>
          <w:bCs/>
          <w:i/>
          <w:sz w:val="28"/>
          <w:szCs w:val="28"/>
          <w:u w:val="single"/>
          <w:lang w:val="ro-RO"/>
        </w:rPr>
        <w:t>Epidemii.</w:t>
      </w:r>
    </w:p>
    <w:p>
      <w:pPr>
        <w:pStyle w:val="Normal"/>
        <w:ind w:left="1080" w:hanging="0"/>
        <w:jc w:val="both"/>
        <w:rPr>
          <w:b/>
          <w:b/>
          <w:bCs/>
          <w:i/>
          <w:i/>
          <w:sz w:val="28"/>
          <w:szCs w:val="28"/>
          <w:u w:val="single"/>
          <w:lang w:val="ro-RO"/>
        </w:rPr>
      </w:pPr>
      <w:r>
        <w:rPr>
          <w:b/>
          <w:bCs/>
          <w:i/>
          <w:sz w:val="28"/>
          <w:szCs w:val="28"/>
          <w:u w:val="single"/>
          <w:lang w:val="ro-RO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835"/>
        <w:gridCol w:w="1559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rt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INSTITUŢIA / AGENTUL ECONOMIC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UMELE  ŞI PRENUM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ELEF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OB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Autoritatea de Sănătate Public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Gheniţa Adri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47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Autoritatea de Sănătate Public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Ion Miha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72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Autoritatea Sanitară - Veterinar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Constantinescu Florin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138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Autoritatea Sanitară - Veterinar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Vasiloiu Dani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138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D.A.D.R. Vâlcea – Protecţia Plantel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Barbu 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9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</w:tbl>
    <w:p>
      <w:pPr>
        <w:pStyle w:val="Normal"/>
        <w:ind w:left="1080" w:hanging="0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  <w:lang w:val="ro-RO"/>
        </w:rPr>
      </w:pPr>
      <w:r>
        <w:rPr>
          <w:b/>
          <w:bCs/>
          <w:i/>
          <w:sz w:val="28"/>
          <w:szCs w:val="28"/>
          <w:u w:val="single"/>
          <w:lang w:val="ro-RO"/>
        </w:rPr>
        <w:t>Avarii grave la sistemele de comunicaţii şi informatică</w:t>
      </w:r>
    </w:p>
    <w:p>
      <w:pPr>
        <w:pStyle w:val="Normal"/>
        <w:ind w:left="1080" w:hanging="0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835"/>
        <w:gridCol w:w="1559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rt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INSTITUŢIA / AGENTUL ECONOMIC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UMELE  ŞI PRENUM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ELEF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OB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Oficiul Judeţean de Transmisiuni Speci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Marcu Alexand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03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ROMTELECOM– Direcţia Telecomunicaţii Vâlc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Neagu Flor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1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ROMTELECOM– Direcţia Telecomunicaţii Vâlc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Predescu Iuli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731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jc w:val="both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  <w:lang w:val="ro-RO"/>
        </w:rPr>
      </w:pPr>
      <w:r>
        <w:rPr>
          <w:b/>
          <w:bCs/>
          <w:i/>
          <w:sz w:val="28"/>
          <w:szCs w:val="28"/>
          <w:lang w:val="ro-RO"/>
        </w:rPr>
        <w:t xml:space="preserve">  </w:t>
      </w:r>
      <w:r>
        <w:rPr>
          <w:b/>
          <w:bCs/>
          <w:i/>
          <w:sz w:val="28"/>
          <w:szCs w:val="28"/>
          <w:u w:val="single"/>
          <w:lang w:val="ro-RO"/>
        </w:rPr>
        <w:t>Epizootii;  contaminări de produse vegetale şi animale.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8"/>
          <w:szCs w:val="28"/>
          <w:u w:val="single"/>
          <w:lang w:val="ro-RO"/>
        </w:rPr>
      </w:pPr>
      <w:r>
        <w:rPr>
          <w:b/>
          <w:bCs/>
          <w:i/>
          <w:color w:val="000000"/>
          <w:sz w:val="28"/>
          <w:szCs w:val="28"/>
          <w:u w:val="single"/>
          <w:lang w:val="ro-RO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835"/>
        <w:gridCol w:w="1559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>crt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INSTITUŢIA / AGENTUL ECONOMIC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>NUMELE  ŞI PRENUM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>TELEF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>OB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ro-RO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ro-RO"/>
              </w:rPr>
              <w:t>Direcţia Sanitară - Veterinar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ro-RO"/>
              </w:rPr>
              <w:t>Constantinescu Florin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ro-RO"/>
              </w:rPr>
              <w:t>7138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ro-RO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ro-RO"/>
              </w:rPr>
              <w:t>Direcţia Sanitară - Veterinar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ro-RO"/>
              </w:rPr>
              <w:t>Vasiloiu Dani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ro-RO"/>
              </w:rPr>
              <w:t>7138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ro-RO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ro-RO"/>
              </w:rPr>
              <w:t>D.A.D.R. Vâlcea – Protecţia Plantel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ro-RO"/>
              </w:rPr>
              <w:t>Barbu 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ro-RO"/>
              </w:rPr>
              <w:t>739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ro-RO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ro-RO"/>
              </w:rPr>
              <w:t>D.A.D.R. Vâlc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ro-RO"/>
              </w:rPr>
              <w:t>Bădele Flor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ro-RO"/>
              </w:rPr>
              <w:t>739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ro-RO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ro-RO"/>
              </w:rPr>
              <w:t>D.A.D.R. Vâlc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ro-RO"/>
              </w:rPr>
              <w:t>Tărăşescu Vas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ro-RO"/>
              </w:rPr>
              <w:t>739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ro-RO"/>
              </w:rPr>
            </w:r>
          </w:p>
        </w:tc>
      </w:tr>
    </w:tbl>
    <w:p>
      <w:pPr>
        <w:pStyle w:val="Normal"/>
        <w:ind w:firstLine="1080"/>
        <w:jc w:val="both"/>
        <w:rPr>
          <w:rFonts w:ascii="Arial Narrow" w:hAnsi="Arial Narrow" w:cs="Arial Narrow"/>
          <w:bCs/>
          <w:color w:val="000000"/>
          <w:sz w:val="28"/>
          <w:szCs w:val="28"/>
          <w:lang w:val="ro-RO"/>
        </w:rPr>
      </w:pPr>
      <w:r>
        <w:rPr>
          <w:rFonts w:cs="Arial Narrow" w:ascii="Arial Narrow" w:hAnsi="Arial Narrow"/>
          <w:bCs/>
          <w:color w:val="000000"/>
          <w:sz w:val="28"/>
          <w:szCs w:val="28"/>
          <w:lang w:val="ro-RO"/>
        </w:rPr>
      </w:r>
    </w:p>
    <w:p>
      <w:pPr>
        <w:pStyle w:val="Normal"/>
        <w:ind w:firstLine="1080"/>
        <w:jc w:val="both"/>
        <w:rPr>
          <w:rFonts w:ascii="Arial Narrow" w:hAnsi="Arial Narrow" w:cs="Arial Narrow"/>
          <w:bCs/>
          <w:color w:val="000000"/>
          <w:sz w:val="28"/>
          <w:szCs w:val="28"/>
          <w:lang w:val="ro-RO"/>
        </w:rPr>
      </w:pPr>
      <w:r>
        <w:rPr>
          <w:rFonts w:cs="Arial Narrow" w:ascii="Arial Narrow" w:hAnsi="Arial Narrow"/>
          <w:bCs/>
          <w:color w:val="000000"/>
          <w:sz w:val="28"/>
          <w:szCs w:val="28"/>
          <w:lang w:val="ro-RO"/>
        </w:rPr>
      </w:r>
    </w:p>
    <w:p>
      <w:pPr>
        <w:pStyle w:val="Normal"/>
        <w:ind w:firstLine="1080"/>
        <w:jc w:val="both"/>
        <w:rPr/>
      </w:pPr>
      <w:r>
        <w:rPr>
          <w:rFonts w:cs="Arial Narrow" w:ascii="Arial Narrow" w:hAnsi="Arial Narrow"/>
          <w:bCs/>
          <w:color w:val="000000"/>
          <w:sz w:val="28"/>
          <w:szCs w:val="28"/>
          <w:lang w:val="ro-RO"/>
        </w:rPr>
        <w:t>În cazul apariţiei şi a altor tipuri de risc sau ameninţări ce pot genera situaţii de urgenţă pe teritoriul judeţului, neprevăzute în prezenta anexă, Comitetul Judeţean p</w:t>
      </w:r>
      <w:r>
        <w:rPr>
          <w:rFonts w:cs="Arial Narrow" w:ascii="Arial Narrow" w:hAnsi="Arial Narrow"/>
          <w:sz w:val="28"/>
          <w:szCs w:val="28"/>
          <w:lang w:val="ro-RO"/>
        </w:rPr>
        <w:t>entru Situaţii de Urgenţă va lua măsuri pentru repartizarea şi coordonarea activităţilor de gestionare a acestora cu sprijinul tuturor instituţiilor publice şi a celorlalţi agenţi economici.</w:t>
      </w:r>
    </w:p>
    <w:p>
      <w:pPr>
        <w:pStyle w:val="Normal"/>
        <w:ind w:firstLine="1080"/>
        <w:jc w:val="both"/>
        <w:rPr/>
      </w:pPr>
      <w:r>
        <w:rPr>
          <w:rFonts w:cs="Arial Narrow" w:ascii="Arial Narrow" w:hAnsi="Arial Narrow"/>
          <w:sz w:val="28"/>
          <w:szCs w:val="28"/>
          <w:lang w:val="ro-RO"/>
        </w:rPr>
        <w:t xml:space="preserve">Componenţa </w:t>
      </w:r>
      <w:r>
        <w:rPr>
          <w:rFonts w:cs="Arial Narrow" w:ascii="Arial Narrow" w:hAnsi="Arial Narrow"/>
          <w:b/>
          <w:sz w:val="28"/>
          <w:szCs w:val="28"/>
          <w:lang w:val="ro-RO"/>
        </w:rPr>
        <w:t>grupurilor de suport tehnic</w:t>
      </w:r>
      <w:r>
        <w:rPr>
          <w:rFonts w:cs="Arial Narrow" w:ascii="Arial Narrow" w:hAnsi="Arial Narrow"/>
          <w:sz w:val="28"/>
          <w:szCs w:val="28"/>
          <w:lang w:val="ro-RO"/>
        </w:rPr>
        <w:t xml:space="preserve">, pe tipuri de risc, poate suferi modificări atât în ceea ce priveşte instituţiile participante, cât şi a persoanelor nominalizate, în funcţie de solicitările membrului coordonator sau preşedintelui </w:t>
      </w:r>
      <w:r>
        <w:rPr>
          <w:rFonts w:cs="Arial Narrow" w:ascii="Arial Narrow" w:hAnsi="Arial Narrow"/>
          <w:bCs/>
          <w:color w:val="000000"/>
          <w:sz w:val="28"/>
          <w:szCs w:val="28"/>
          <w:lang w:val="ro-RO"/>
        </w:rPr>
        <w:t>Comitetului Judeţean p</w:t>
      </w:r>
      <w:r>
        <w:rPr>
          <w:rFonts w:cs="Arial Narrow" w:ascii="Arial Narrow" w:hAnsi="Arial Narrow"/>
          <w:sz w:val="28"/>
          <w:szCs w:val="28"/>
          <w:lang w:val="ro-RO"/>
        </w:rPr>
        <w:t xml:space="preserve">entru Situaţii de Urgenţă, ca urmare a complexităţii tipurilor de risc generatoare de situaţii de urgenţă. </w:t>
      </w:r>
    </w:p>
    <w:p>
      <w:pPr>
        <w:pStyle w:val="Normal"/>
        <w:ind w:firstLine="1080"/>
        <w:jc w:val="both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altName w:val="Times New Roman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lang w:val="ro-RO"/>
      </w:rPr>
    </w:pPr>
    <w:r>
      <w:rPr>
        <w:rFonts w:cs="Arial Narrow" w:ascii="Arial Narrow" w:hAnsi="Arial Narrow"/>
        <w:b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Ln2punct1">
    <w:name w:val="ln2punct1"/>
    <w:basedOn w:val="DefaultParagraphFont"/>
    <w:qFormat/>
    <w:rPr>
      <w:b/>
      <w:bCs/>
      <w:color w:val="008F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UpR;Times New Roman" w:hAnsi="ArialUpR;Times New Roman" w:cs="ArialUpR;Times New Roman"/>
      <w:color w:val="000000"/>
      <w:sz w:val="26"/>
      <w:szCs w:val="26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22:24:00Z</dcterms:created>
  <dc:creator>Centrul Operational</dc:creator>
  <dc:description/>
  <cp:keywords/>
  <dc:language>en-US</dc:language>
  <cp:lastModifiedBy>MORARU Ioan</cp:lastModifiedBy>
  <cp:lastPrinted>2008-10-09T08:58:00Z</cp:lastPrinted>
  <dcterms:modified xsi:type="dcterms:W3CDTF">2008-10-09T05:58:00Z</dcterms:modified>
  <cp:revision>9</cp:revision>
  <dc:subject/>
  <dc:title>MINISTERUL INTERNELOR ŞI REFORMEI ADMINISTRATIVE</dc:title>
</cp:coreProperties>
</file>